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4.6 German Socio-Economic Household Panel (GSOEP)</w:t>
      </w:r>
    </w:p>
    <w:p>
      <w:pPr>
        <w:pStyle w:val="Normal"/>
        <w:rPr>
          <w:color w:val="000000"/>
          <w:lang w:val="en-US"/>
        </w:rPr>
      </w:pPr>
      <w:r>
        <w:rPr>
          <w:color w:val="000000"/>
          <w:lang w:val="en-US"/>
        </w:rPr>
        <w:t>Seppo Laaksonen</w:t>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jc w:val="both"/>
        <w:rPr>
          <w:lang w:val="en-US"/>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r>
        <w:rPr/>
        <w:t>No editing was meant to been performed on this data since only missing values and no errors were introduced into the evaluation dataset. However there is a logical relationship between household and personal incomes, and the IMAI approach did perform some logical edits in certain instances, e.g. when (say) household income was not missing and only one person’s income was missing</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available from preceding years. It is even so that no logicality between personal income and household income was used. Their procedure may be considered thus as a fairly automatic imputation. The first SOM experiment (SOM3) exploits four categorical variables in TS-SOM modelling, whereas the second (SOM4)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SOM3 model was  constructed for layer 4 neurons (i.e. giving 256 terminal nodes), and SOM4 for layer 3 (giving 64 nodes).  </w:t>
      </w:r>
    </w:p>
    <w:p>
      <w:pPr>
        <w:pStyle w:val="Normal"/>
        <w:rPr/>
      </w:pPr>
      <w:r>
        <w:rPr/>
      </w:r>
    </w:p>
    <w:p>
      <w:pPr>
        <w:pStyle w:val="Normal"/>
        <w:rPr/>
      </w:pPr>
      <w:r>
        <w:rPr/>
        <w:t xml:space="preserve">The imputation tasks were almost same in these experiments: normal probability distributions were used in imputation cells to impute missing values. The experiment SOM3 estimated means and variances for the normal distributions directly from observations in imputation cells, whereas SOM4 used kernel-smoothed estimates of means and variances. Therefore if there were only a few observations in an imputation cell then SOM4 should theoretically have better estimates for mean and variance. The SOM3 experiment limited imputation’s output within the dataset’s minimum and maximum values, whereas SOM4 limited the output within four times the imputation cell’s standard deviation from the cell’s mean. Both applications are thus as model-donor ones, although NDA-SOMs have the options for real-donor imputations, too. Both of the experiments are quite similar and we cannot say in advance, which should be superior. The results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for the CMM imputations the panel structure of the dataset was not taken into account.  For imputation, several alternatives were tested but the two most promising were chosen. In the first experiment, </w:t>
      </w:r>
      <w:r>
        <w:rPr>
          <w:lang w:eastAsia="fi-FI"/>
        </w:rPr>
        <w:t>the Nearest Neighbour mode was chosen (thus real-donor method), whereas the Euclidean distance weighted mean mode was us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as to matching variables in advance of doing the automatic imputations. Much of the performance will depend on how good these choices are. Matching variables chosen for the imputation were </w:t>
      </w:r>
      <w:r>
        <w:rPr>
          <w:i/>
        </w:rPr>
        <w:t xml:space="preserve">wegen, ausb, erwz, betr, oeffd, iscoh, branch, sex, bilzeit and pbb02 </w:t>
      </w:r>
      <w:r>
        <w:rPr/>
        <w:t>for the years 1991 to 1996. There are three metrics’ for nearness in the current version, that is Euclidean and Manhattan distance measures and linear regression based method (a solution to RBNN, see Laaksonen 2000, 2002). Euclidean distance was used to impute all GSOEP variables. A</w:t>
      </w:r>
      <w:r>
        <w:rPr>
          <w:lang w:val="en-US"/>
        </w:rPr>
        <w:t xml:space="preserve">uxiliary or matching variables were obtained after assessing bivariate scatter plots and the Pearson correlation coefficients. They wished to exploit the longitudinal aspect of this data set by using the previous year’s data to match on if it is available. For example if income in 1996 was missing but was present for all previous years then they used the previous year’s income variables as matching variables in the search for a donor. For this reason a single donor to impute all missing variables in a record is not appropriate, so for this data set they imputed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adial Base Neural Network (RBNN) application as far as personal incomes (INCOME91,…, INCOME96) are concerned. First, an imputation model was built so that log(income) was a target variable, and most available auxiliary variables were attempted in model building. W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a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the seven experiments available from the four Euredit partners. All missing values were concerned with incomes. Important measures for cross-sectional incomes are first of all the level of income that is measured by average or median. The latter one is not included in the NAG software and hence we only can look at the average, which is represent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The dlinf measure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pPr>
      <w:r>
        <w:rPr>
          <w:lang w:val="en-US"/>
        </w:rPr>
        <w:t xml:space="preserve">Good results from cross-sectional surveys are not only of value in income panels. It would be advantageous to compare both yearly aggregate income </w:t>
      </w:r>
      <w:r>
        <w:rPr>
          <w:i/>
          <w:iCs/>
          <w:lang w:val="en-US"/>
        </w:rPr>
        <w:t>changes</w:t>
      </w:r>
      <w:r>
        <w:rPr>
          <w:lang w:val="en-US"/>
        </w:rPr>
        <w:t xml:space="preserve"> and individual income </w:t>
      </w:r>
      <w:r>
        <w:rPr>
          <w:i/>
          <w:iCs/>
          <w:lang w:val="en-US"/>
        </w:rPr>
        <w:t>changes</w:t>
      </w:r>
      <w:r>
        <w:rPr>
          <w:lang w:val="en-US"/>
        </w:rPr>
        <w:t xml:space="preserve"> from one year to the next, and also changes in income distributions. It would be advantageous if the performance of imputations could be measured with changes in mind. The NAG software ws not designed specifically for panel-based considerations, and we only can look at how stable a certain accuracy measure is from one period to the next. However, as agreed by the Euredit team,   the evaluations have been focused on the first and the last year of the survey, that is, on the years 1991 and 1996.   </w:t>
      </w:r>
    </w:p>
    <w:p>
      <w:pPr>
        <w:pStyle w:val="Normal"/>
        <w:rPr>
          <w:lang w:val="en-US"/>
        </w:rPr>
      </w:pPr>
      <w:r>
        <w:rPr>
          <w:lang w:val="en-US"/>
        </w:rPr>
      </w:r>
    </w:p>
    <w:p>
      <w:pPr>
        <w:pStyle w:val="Normal"/>
        <w:rPr/>
      </w:pPr>
      <w:r>
        <w:rPr/>
      </w:r>
    </w:p>
    <w:p>
      <w:pPr>
        <w:pStyle w:val="Normal"/>
        <w:rPr>
          <w:b/>
          <w:b/>
        </w:rPr>
      </w:pPr>
      <w:r>
        <w:rPr>
          <w:b/>
        </w:rPr>
        <w:t>4.6.3.1 Results</w:t>
      </w:r>
    </w:p>
    <w:p>
      <w:pPr>
        <w:pStyle w:val="Normal"/>
        <w:rPr>
          <w:b/>
          <w:b/>
        </w:rPr>
      </w:pPr>
      <w:r>
        <w:rPr>
          <w:b/>
        </w:rPr>
      </w:r>
    </w:p>
    <w:p>
      <w:pPr>
        <w:pStyle w:val="BodyText2"/>
        <w:rPr/>
      </w:pPr>
      <w:r>
        <w:rPr/>
        <w:t xml:space="preserve">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does include the rest. Fortunately, the conclusions will not differ essentially although these four measures could be included in these considerations. The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similar, the SOM3 experiment performed on average much better. Experiment SOM4 did not work well. A reason for bad performance of SOM4 is possibly the fact that the experiment limited the imputation’s output within imputation cells to too narrow a range  (too close to the imputation cells’ mean).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d a relative performance of each measurement, and variable benchmarked these to the average across all methods.  Each measure was considered to be equally important. A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 box =distribution performance, right box =exactness performance).</w:t>
      </w:r>
    </w:p>
    <w:tbl>
      <w:tblPr>
        <w:tblW w:w="6732" w:type="dxa"/>
        <w:jc w:val="left"/>
        <w:tblInd w:w="-45"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right w:val="single" w:sz="12" w:space="0" w:color="00808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right w:val="single" w:sz="12" w:space="0" w:color="00808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84899</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443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8232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07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right w:val="single" w:sz="12" w:space="0" w:color="008080"/>
            </w:tcBorders>
          </w:tcPr>
          <w:p>
            <w:pPr>
              <w:pStyle w:val="Normal"/>
              <w:jc w:val="right"/>
              <w:rPr>
                <w:sz w:val="16"/>
                <w:lang w:val="fi-FI" w:eastAsia="fi-FI"/>
              </w:rPr>
            </w:pPr>
            <w:r>
              <w:rPr>
                <w:sz w:val="16"/>
                <w:lang w:val="fi-FI" w:eastAsia="fi-FI"/>
              </w:rPr>
              <w:t>-0,75387</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46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7299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611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65845</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559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63212</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8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59803</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43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5548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65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4840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19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807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802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1979</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172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2971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93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3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278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2072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4713</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12776</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213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111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03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0499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0016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047219</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1059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right w:val="single" w:sz="12" w:space="0" w:color="008080"/>
            </w:tcBorders>
          </w:tcPr>
          <w:p>
            <w:pPr>
              <w:pStyle w:val="Normal"/>
              <w:jc w:val="right"/>
              <w:rPr>
                <w:sz w:val="16"/>
                <w:lang w:val="fi-FI" w:eastAsia="fi-FI"/>
              </w:rPr>
            </w:pPr>
            <w:r>
              <w:rPr>
                <w:sz w:val="16"/>
                <w:lang w:val="fi-FI" w:eastAsia="fi-FI"/>
              </w:rPr>
              <w:t>0,13164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7440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1733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3940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314067</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24031</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37652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000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410546</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080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56651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7154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71550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1963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73374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5862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762136</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8894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1,003124</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29318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1,4911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4964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right w:val="single" w:sz="12" w:space="0" w:color="008080"/>
            </w:tcBorders>
          </w:tcPr>
          <w:p>
            <w:pPr>
              <w:pStyle w:val="Normal"/>
              <w:jc w:val="right"/>
              <w:rPr>
                <w:sz w:val="16"/>
                <w:lang w:val="fi-FI" w:eastAsia="fi-FI"/>
              </w:rPr>
            </w:pPr>
            <w:r>
              <w:rPr>
                <w:sz w:val="16"/>
                <w:lang w:val="fi-FI" w:eastAsia="fi-FI"/>
              </w:rPr>
              <w:t>1,738257</w:t>
            </w:r>
          </w:p>
        </w:tc>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vary a lot. There are a few good DIS results but a number of these results were among the worst. SOM results also varied a good deal. It seems that the later years have been more successful for IMAI than earlier years. This may be derived from the panel approach used. Some values for CMM were also good but others were poor. </w:t>
      </w:r>
    </w:p>
    <w:p>
      <w:pPr>
        <w:pStyle w:val="Normal"/>
        <w:rPr>
          <w:lang w:val="en-US"/>
        </w:rPr>
      </w:pPr>
      <w:r>
        <w:rPr>
          <w:lang w:val="en-US"/>
        </w:rPr>
      </w:r>
    </w:p>
    <w:p>
      <w:pPr>
        <w:pStyle w:val="Normal"/>
        <w:rPr>
          <w:lang w:val="en-US"/>
        </w:rPr>
      </w:pPr>
      <w:r>
        <w:rPr>
          <w:lang w:val="en-US"/>
        </w:rPr>
        <w:t xml:space="preserve">A specific observation worth making within these 6 years is that a true value in 1995 was extremely high, more than one million, although for other years, the maximum values were less than half an million. None of the seven methods was able to find this outlier. This was as expected since this was not possible to predict i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for selected years. In the next section, we present some detailed results for the first year, 1991, and for the last year, 1996, respectively.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at follows,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ed a bit better for 1996. For methods DIS and SOM, the difference in both measures were rather large so that the result for 1996 was essentially worse than for 1991. Methods IMAI and both CMM’s were rather stable for both years, which may be considered good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1569324271"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we observe a worsening from 1991 to 1996 for both CMM’s and DIS, whereas there is a slight improvement for IMAI and SOM. There were, on the other hand, very good results in 1991 for both indicators m1 and m2 when using methods CMM1, DIS and IMAI. For some reasons, CMM1 and DIS did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show worsening for all other methods except for IMAI when imputing household incomes. This may be due to the independent handling between personal and household incomes. Analogously to personal incomes (cf. Figure 4.6.1), both CMM’s and IMAI we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d using measure m1 in the case of methods IMAI, SOM and DIS. Both results were, interestingly, better in 1996 than in 1991 for IMAI. This may be due to the learning from the panel. On the other hand, both the CMM results became essentially worse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ed in all cases for these measures, the average income (m1) and the average preservation (dl1). The deterioration was smallest for IMAI and highest for DIS. However, the reduction in quality wa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1617954686"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was better for personal incomes than for household incomes in both measures with exception of SOM in which case, the performance remained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ed much worse with household income than with personal income in 1996. SOM however gave a slightly better result for m1 for household income than for personal income. DIS wa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were relatively good for personal incomes but worse for household incomes, and especially bad for m2. DIS and SOM performed relatively well for m2 but relatively badly for k_s. SOM, interestingly wa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was very often the second best for personal incomes, but for some reasons, this did not work as well with household incomes.  SOM was relatively good with household incomes although it is not generally good. SOM imputation experiments could probably be improved by doing more data-analysis and trying additional training variables. In addition, using SOM with real donor imputation methods (nearest neighbour and random donor) might produce better results too. DIS performs well with some indicators, but not well with others. Again, a different choice of matching variables might have produced a different result.</w:t>
      </w:r>
    </w:p>
    <w:p>
      <w:pPr>
        <w:pStyle w:val="Normal"/>
        <w:rPr/>
      </w:pPr>
      <w:r>
        <w:rPr/>
      </w:r>
    </w:p>
    <w:p>
      <w:pPr>
        <w:pStyle w:val="Normal"/>
        <w:rPr/>
      </w:pPr>
      <w:r>
        <w:rPr/>
        <w:t>It is not easy to explain differences between methods. It is however clear that an advantage of the IMAI application is that some logical editing was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the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was not possible within the existing timescale and budget of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1:05:00Z</dcterms:created>
  <dc:creator>RahmaN</dc:creator>
  <dc:description/>
  <dc:language>en-US</dc:language>
  <cp:lastModifiedBy>john</cp:lastModifiedBy>
  <cp:lastPrinted>2003-02-17T13:18:00Z</cp:lastPrinted>
  <dcterms:modified xsi:type="dcterms:W3CDTF">2003-06-08T21:05:00Z</dcterms:modified>
  <cp:revision>2</cp:revision>
  <dc:subject/>
  <dc:title>4</dc:title>
</cp:coreProperties>
</file>